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</w:rPr>
        <w:t>1618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. новембa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 и 149/20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8/20,16/21 и 34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>пренос дела апропријације, са Раздела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511– Зграде и грађевински објекти, број апропријације 613, у износу од 10.000.000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1. годину (''Службени лист града Крагујевца'', брoj 38/20, 16/21 и 34/21) и на основу решења Градоначелника преусмериће се,  из текуће буџетске резерве,  Разделу 12 – Градска управа за комуналне послове, програм 7 – Организација саобраћаја и саобраћајна инфраструктура, програмска активност 0002 – Управљање и одржавање саобраћајне инфраструктуре, функција 451 – Друмски саобраћај, економска класификација 425 – Текуће поправке и одржавање, број апропријације 594, у износу од 2.000.000 динара и економска класификација 511 – Зграде и грађевински објекти, број апропријације 595, у износу од 8.000.000 дина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, Градска управа за комуналне послов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о решење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 и 149/20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8/20,16/21 и 34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недостатак планског простора на апропријацијама са којих се финансирају уговори услед измене Ценовника услуга комуналног одржавања на који је сагласност дало Градско веће Решењем број           38-2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9.</w:t>
      </w:r>
      <w:r>
        <w:rPr>
          <w:rFonts w:cs="Arial" w:ascii="Arial" w:hAnsi="Arial"/>
          <w:sz w:val="22"/>
          <w:szCs w:val="22"/>
          <w:lang w:val="sr-RS"/>
        </w:rPr>
        <w:t xml:space="preserve"> октобра 2021. годин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23:00Z</dcterms:created>
  <dc:creator>SlDjindj</dc:creator>
  <dc:description/>
  <cp:keywords/>
  <dc:language>en-US</dc:language>
  <cp:lastModifiedBy>hhhggrreeww</cp:lastModifiedBy>
  <cp:lastPrinted>2021-11-16T14:37:00Z</cp:lastPrinted>
  <dcterms:modified xsi:type="dcterms:W3CDTF">2021-11-19T14:19:00Z</dcterms:modified>
  <cp:revision>46</cp:revision>
  <dc:subject/>
  <dc:title/>
</cp:coreProperties>
</file>